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tedì 23 settembre 2008 – Monte Prat- Forgaria (UD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Gara 1 CO</w:t>
        <w:tab/>
        <w:tab/>
        <w:t>gara classica a sequenza obbligata categoria Allievi/Alliev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ra 1 Trail-O</w:t>
        <w:tab/>
        <w:t>1^ prova disciplina trail-O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</w:rPr>
        <w:t>ore   8,00</w:t>
        <w:tab/>
        <w:t xml:space="preserve">partenza pullman da Lignano 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ore   9,30</w:t>
        <w:tab/>
        <w:t>ritrovo partecipanti c/o casa per ferie “san Lorenzo” Monte Prat</w:t>
      </w:r>
    </w:p>
    <w:p>
      <w:pPr>
        <w:pStyle w:val="Normal"/>
        <w:jc w:val="both"/>
        <w:rPr/>
      </w:pPr>
      <w:r>
        <w:rPr>
          <w:rFonts w:cs="Arial" w:ascii="Arial" w:hAnsi="Arial"/>
        </w:rPr>
        <w:t>ore 10,30</w:t>
        <w:tab/>
        <w:t>inizio gare cat.: Allievi/Allie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e 10,00</w:t>
        <w:tab/>
        <w:t>inizio gara Trail-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e 13,30 </w:t>
        <w:tab/>
        <w:t>termine g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e 14,00</w:t>
        <w:tab/>
        <w:t>premiazione</w:t>
      </w:r>
    </w:p>
    <w:p>
      <w:pPr>
        <w:pStyle w:val="Normal"/>
        <w:jc w:val="both"/>
        <w:rPr/>
      </w:pPr>
      <w:r>
        <w:rPr>
          <w:rFonts w:cs="Arial" w:ascii="Arial" w:hAnsi="Arial"/>
        </w:rPr>
        <w:t>ore 14,30</w:t>
        <w:tab/>
        <w:t>partenza per Lignano</w:t>
      </w:r>
    </w:p>
    <w:p>
      <w:pPr>
        <w:pStyle w:val="Normal"/>
        <w:jc w:val="both"/>
        <w:rPr/>
      </w:pPr>
      <w:r>
        <w:rPr>
          <w:rFonts w:cs="Arial" w:ascii="Arial" w:hAnsi="Arial"/>
        </w:rPr>
        <w:t>ore 16,00</w:t>
        <w:tab/>
        <w:t>arrivo a ligna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e 17, 30</w:t>
        <w:tab/>
        <w:t>Cerimonia di apertura dei giochi c/o Villaggio Ge.Tur. Lign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ercoledì 24 Settembre 2008 - loc. Parco San Giovanni ex OPP Triest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ra 2 CO</w:t>
        <w:tab/>
        <w:tab/>
        <w:t>Corsa Orientamento su tre percorsi “sprint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ra 2 Trail-O</w:t>
        <w:tab/>
        <w:t>2^ prova disciplina trail-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120" w:after="0"/>
        <w:rPr/>
      </w:pPr>
      <w:r>
        <w:rPr/>
        <w:t>Programma gare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ore   8,00</w:t>
        <w:tab/>
        <w:t xml:space="preserve">partenza da Lignano 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e   9,30 </w:t>
        <w:tab/>
        <w:t xml:space="preserve">ritrovo partecipanti c/o </w:t>
      </w:r>
      <w:r>
        <w:rPr>
          <w:rFonts w:cs="Arial" w:ascii="Arial" w:hAnsi="Arial"/>
          <w:b/>
        </w:rPr>
        <w:t>Parco San Giovann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re 10,30 </w:t>
        <w:tab/>
        <w:t>inizio gare cat.: Allievi/Allieve.</w:t>
      </w:r>
    </w:p>
    <w:p>
      <w:pPr>
        <w:pStyle w:val="Normal"/>
        <w:jc w:val="both"/>
        <w:rPr/>
      </w:pPr>
      <w:r>
        <w:rPr>
          <w:rFonts w:cs="Arial" w:ascii="Arial" w:hAnsi="Arial"/>
        </w:rPr>
        <w:t>ore 10,30</w:t>
        <w:tab/>
        <w:t>inizio gara Trail-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e 13,00 </w:t>
        <w:tab/>
        <w:t>premiazio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e 14,00</w:t>
        <w:tab/>
        <w:t>partenza pullman per Miram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e 14,30-16,30</w:t>
        <w:tab/>
        <w:t>visita al parco e al castello di Miramare</w:t>
      </w:r>
    </w:p>
    <w:p>
      <w:pPr>
        <w:pStyle w:val="Normal"/>
        <w:jc w:val="both"/>
        <w:rPr/>
      </w:pPr>
      <w:r>
        <w:rPr>
          <w:rFonts w:cs="Arial" w:ascii="Arial" w:hAnsi="Arial"/>
        </w:rPr>
        <w:t>ore 16,30</w:t>
        <w:tab/>
        <w:t>partenza da Miramare</w:t>
      </w:r>
    </w:p>
    <w:p>
      <w:pPr>
        <w:pStyle w:val="Normal"/>
        <w:jc w:val="both"/>
        <w:rPr/>
      </w:pPr>
      <w:r>
        <w:rPr>
          <w:rFonts w:cs="Arial" w:ascii="Arial" w:hAnsi="Arial"/>
        </w:rPr>
        <w:t>ore 18,00</w:t>
        <w:tab/>
        <w:t>arrivo a Lign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16:00Z</dcterms:created>
  <dc:creator>Xp</dc:creator>
  <dc:description/>
  <cp:keywords/>
  <dc:language>en-US</dc:language>
  <cp:lastModifiedBy>Xp</cp:lastModifiedBy>
  <dcterms:modified xsi:type="dcterms:W3CDTF">2008-09-09T08:18:00Z</dcterms:modified>
  <cp:revision>1</cp:revision>
  <dc:subject/>
  <dc:title>Martedì 23 settembre 2008 – Monte Prat- Forgaria (UD)</dc:title>
</cp:coreProperties>
</file>